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Н-ЗТЭЦ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Саянск, Н-ЗТЭЦ</w:t>
      </w:r>
    </w:p>
    <w:p>
      <w:pPr>
        <w:pStyle w:val="Normal"/>
        <w:spacing w:before="0" w:after="0"/>
        <w:contextualSpacing/>
        <w:rPr/>
      </w:pPr>
      <w:r>
        <w:rPr/>
        <w:t xml:space="preserve">почтовый адрес –   Н-ЗТЭЦ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Местонахождение_заказчика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6301, Иркутская обл., г. Саянск, Промышленный узел, промплощадка Ново-Зиминская ТЭЦ, строение 1</w:t>
      </w:r>
      <w:r>
        <w:rPr>
          <w:lang w:val="en-US" w:eastAsia="en-US"/>
        </w:rPr>
        <w:fldChar w:fldCharType="end"/>
      </w:r>
    </w:p>
    <w:p>
      <w:pPr>
        <w:pStyle w:val="Style21"/>
        <w:rPr>
          <w:rFonts w:ascii="PT Serif;Times New Roman" w:hAnsi="PT Serif;Times New Roman" w:eastAsia="Times New Roman" w:cs="PT Serif;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</w:t>
      </w:r>
      <w:r>
        <w:rPr>
          <w:rFonts w:eastAsia="Times New Roman" w:cs="PT Serif;Times New Roman" w:ascii="PT Serif;Times New Roman" w:hAnsi="PT Serif;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eastAsia="Times New Roman" w:cs="PT Serif;Times New Roman" w:ascii="PT Serif;Times New Roman" w:hAnsi="PT Serif;Times New Roman"/>
            <w:sz w:val="20"/>
            <w:szCs w:val="20"/>
            <w:lang w:val="en-US" w:eastAsia="en-US"/>
          </w:rPr>
          <w:t>Anikina_os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8(39553)61409 </w:t>
      </w:r>
      <w:r>
        <w:rPr/>
        <w:t>Аникина Ольга Сергее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Харченко Роман Викторович тел. 8(39553) 61-080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Выполнение работ по ремонту оборудования КТЦ на филиале НЗ ТЭЦ в г. Саянске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Выполнение работ по ремонту оборудования КТЦ на филиале НЗ ТЭЦ в г. Саянске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43-23-01;43-23-02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Саянск, Н-ЗТЭЦ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 заключения договора (в соответствии с графиком производства работ, 3-4 кв. 2023 г.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348 731,00 руб.</w:t>
      </w:r>
      <w:r>
        <w:rPr/>
        <w:t>; Цена договора, предложенная участником в заявке, не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69 746,2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е менее 1 год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ТЭ эл.станций и сетей РФ п.4.10.22,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РД 34.03.201-97 правила техники безопасности при эксплуатации тепломеханического оборудования электростанций и тепловых сетей.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авила организации технического обслуживания и ремонта объектов энергетики,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Д 34.03.204 Правила безопасности при работе с инструментом и приспособлениям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29.08.2023 в 16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НЗТЭЦ дополнительных мер по противодействию распространения коронавируса, закупочная процедура будет проведена заочно без присутствия соискателей в г. Саянск, НЗТЭЦ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30.08.2023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09-3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Выполнение работ по ремонту ГЗУ»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наличие аттестации по общим требованиям промышленной безопасности А1 у ИТР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 у ИТР минимум 1чел. у рабочих минимум 2 чел., планируемого на выполнение работ, проверке знаний требований охраны труд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kina_os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Anikina Olga</cp:lastModifiedBy>
  <cp:lastPrinted>2014-03-03T11:28:00Z</cp:lastPrinted>
  <dcterms:modified xsi:type="dcterms:W3CDTF">2023-08-17T06:46:00Z</dcterms:modified>
  <cp:revision>4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